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How are fractions and decimals related?</w:t>
      </w:r>
      <w:bookmarkStart w:id="0" w:name="_GoBack"/>
      <w:bookmarkEnd w:id="0"/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los and Dawn are making cookies.  They each have their own recipe.  Carlos’s recipe calls for 2 1/5 cups of sugar.   Dawn’s recipe calls for 2.20 cups of sugar. Dawn says her cookies are going to be sweeter because 2.20 cups of sugar is more than 2 1/5.  Carlos disagrees.  He says that both recipes call for the same amount of sug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o is correct, Carlos or Dawn?  ___________________________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Why?  Explain your reasoning using 2 different methods.</w:t>
      </w:r>
    </w:p>
    <w:p>
      <w:pPr>
        <w:pStyle w:val="ListParagrap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75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thod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thod 2</w:t>
            </w:r>
          </w:p>
        </w:tc>
      </w:tr>
    </w:tbl>
    <w:p>
      <w:pPr>
        <w:pStyle w:val="ListParagrap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8:12:00Z</dcterms:created>
  <dc:creator>Owner</dc:creator>
  <dc:description/>
  <dc:language>en-US</dc:language>
  <cp:lastModifiedBy>elizabeth.clifford</cp:lastModifiedBy>
  <dcterms:modified xsi:type="dcterms:W3CDTF">2011-11-11T18:12:00Z</dcterms:modified>
  <cp:revision>2</cp:revision>
  <dc:subject/>
  <dc:title/>
</cp:coreProperties>
</file>